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>
          <w:trHeight w:val="2696" w:hRule="atLeas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358" w:leader="none"/>
                <w:tab w:val="left" w:pos="2546" w:leader="none"/>
              </w:tabs>
              <w:ind w:left="206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4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4"/>
              <w:gridCol w:w="2433"/>
            </w:tblGrid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Санаторная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Ст. отправления 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54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Гагарин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02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рохово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33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Бородино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5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3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Можайск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22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рохово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42</w:t>
                  </w:r>
                </w:p>
              </w:tc>
              <w:tc>
                <w:tcPr>
                  <w:tcW w:w="2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рохово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Автобусы от ост. «Поворот на техникум» (400 м на юго-юго-запад от т. 43) до ст. Тучково – ходят примерно каждые 15 минут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1358" w:leader="none"/>
                <w:tab w:val="left" w:pos="2546" w:leader="none"/>
              </w:tabs>
              <w:ind w:left="206" w:hanging="0"/>
              <w:jc w:val="center"/>
              <w:rPr/>
            </w:pPr>
            <w:r>
              <w:rPr/>
              <w:t>Расстояние</w:t>
            </w:r>
          </w:p>
          <w:tbl>
            <w:tblPr>
              <w:tblW w:w="483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2"/>
              <w:gridCol w:w="1548"/>
              <w:gridCol w:w="2134"/>
            </w:tblGrid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От начала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 xml:space="preserve">До </w:t>
                  </w:r>
                  <w:r>
                    <w:rPr>
                      <w:rFonts w:cs="Arial" w:ascii="Arial" w:hAnsi="Arial"/>
                      <w:b/>
                      <w:bCs/>
                      <w:lang w:val="en-US"/>
                    </w:rPr>
                    <w:t>Санаторно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4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7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4,901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5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9,195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3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,744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7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,442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,05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3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4,602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6,8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3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397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2,1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2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612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88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4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ininbsp">
    <w:name w:val="mininbsp"/>
    <w:basedOn w:val="Style13"/>
    <w:qFormat/>
    <w:rPr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Btimetablemark1">
    <w:name w:val="b-timetable__mark1"/>
    <w:basedOn w:val="Style13"/>
    <w:qFormat/>
    <w:rPr>
      <w:color w:val="666666"/>
    </w:rPr>
  </w:style>
  <w:style w:type="character" w:styleId="Bpseudolinkbpseudolinkisbemyesibem">
    <w:name w:val="b-pseudo-link b-pseudo-link_is-bem_yes i-bem"/>
    <w:basedOn w:val="Style13"/>
    <w:qFormat/>
    <w:rPr/>
  </w:style>
  <w:style w:type="character" w:styleId="Gnowrap1">
    <w:name w:val="g-nowra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20-07-15T21:33:00Z</cp:lastPrinted>
  <dcterms:modified xsi:type="dcterms:W3CDTF">2024-07-11T14:36:00Z</dcterms:modified>
  <cp:revision>225</cp:revision>
  <dc:subject/>
  <dc:title>Точка</dc:title>
</cp:coreProperties>
</file>