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</w:tabs>
              <w:ind w:left="2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лектрички</w:t>
            </w:r>
          </w:p>
          <w:tbl>
            <w:tblPr>
              <w:tblW w:w="4140" w:type="dxa"/>
              <w:jc w:val="left"/>
              <w:tblInd w:w="6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0"/>
              <w:gridCol w:w="25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  <w:lang w:val="en-US"/>
                    </w:rPr>
                    <w:t>Заря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 отпр.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34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етушки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42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Фрязево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56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Захарово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02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Храпуново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11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ладимир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6-18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Электрогорск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34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етушки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39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Захарово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37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Захарово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06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Фрязево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38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Захарово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53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рутое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12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упавна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23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етушки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</w:tabs>
              <w:ind w:left="209" w:hanging="0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Расстояния</w:t>
            </w:r>
          </w:p>
          <w:tbl>
            <w:tblPr>
              <w:tblW w:w="44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6"/>
              <w:gridCol w:w="1440"/>
              <w:gridCol w:w="1586"/>
            </w:tblGrid>
            <w:tr>
              <w:trPr>
                <w:trHeight w:val="264" w:hRule="atLeast"/>
              </w:trPr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начала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 конца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3,26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12 (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KUP1</w:t>
                  </w:r>
                  <w:r>
                    <w:rPr>
                      <w:rFonts w:cs="Arial" w:ascii="Arial" w:hAnsi="Arial"/>
                      <w:b/>
                    </w:rPr>
                    <w:t>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320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94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18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 xml:space="preserve"> (KUP2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184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3,07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290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,97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,014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1,24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023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9,23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54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 xml:space="preserve"> (KUP4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8,458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4,80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,023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239</w:t>
                  </w:r>
                </w:p>
              </w:tc>
            </w:tr>
          </w:tbl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/>
              </w:rPr>
              <w:t xml:space="preserve">От ост. Власово (750м на юг от т. </w:t>
            </w:r>
            <w:r>
              <w:rPr>
                <w:rFonts w:cs="Arial" w:ascii="Arial" w:hAnsi="Arial"/>
                <w:b/>
                <w:lang w:val="en-US"/>
              </w:rPr>
              <w:t>DIN</w:t>
            </w:r>
            <w:r>
              <w:rPr>
                <w:rFonts w:cs="Arial" w:ascii="Arial" w:hAnsi="Arial"/>
                <w:b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161" w:leader="none"/>
                <w:tab w:val="left" w:pos="2437" w:leader="none"/>
              </w:tabs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0: до ст. Малаховка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>Удельная  (пл. Родники)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- 11:33, 12:23, 13:06, 13:31, 15:36, 16:03, 16:46.</w:t>
              <w:br/>
              <w:t>№ 43: до ст. Раменки (пл. Хрипань/Отдых) - 11:38, 14:03, 15:58.</w:t>
            </w:r>
          </w:p>
        </w:tc>
      </w:tr>
    </w:tbl>
    <w:p>
      <w:pPr>
        <w:pStyle w:val="Normal"/>
        <w:ind w:left="-90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90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90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4-08-13T17:37:00Z</dcterms:modified>
  <cp:revision>214</cp:revision>
  <dc:subject/>
  <dc:title>Точка</dc:title>
</cp:coreProperties>
</file>