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3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700" w:leader="none"/>
              </w:tabs>
              <w:ind w:left="20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ички</w:t>
            </w:r>
          </w:p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7"/>
              <w:gridCol w:w="270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Style w:val="C1"/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73-й км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.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41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21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уровская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51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05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22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0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6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Егорьевс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700" w:leader="none"/>
              </w:tabs>
              <w:ind w:left="20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bCs/>
              </w:rPr>
              <w:t>Расстояния</w:t>
            </w:r>
          </w:p>
          <w:tbl>
            <w:tblPr>
              <w:tblW w:w="429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4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9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34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3,5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33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6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20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7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0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9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92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0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01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9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55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38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Автобусы ходят очень часто до ст. МЦД Раменское или до ст. метро Котельники,  но к Котельникам лучше ехать с пересадкой на электричку из-за возможных пробок перед Москвой – см. в Яндекс-картах:</w:t>
        <w:br/>
        <w:t xml:space="preserve">от ост. «Асташково-2» (2.1 км на север от т. </w:t>
      </w:r>
      <w:r>
        <w:rPr>
          <w:rFonts w:cs="Arial" w:ascii="Arial" w:hAnsi="Arial"/>
          <w:b/>
          <w:lang w:val="en-US"/>
        </w:rPr>
        <w:t>DIN</w:t>
      </w:r>
      <w:r>
        <w:rPr>
          <w:rFonts w:cs="Arial" w:ascii="Arial" w:hAnsi="Arial"/>
          <w:b/>
        </w:rPr>
        <w:t xml:space="preserve">);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от ост. «Соболево-4» (3</w:t>
      </w:r>
      <w:r>
        <w:rPr>
          <w:rFonts w:cs="Arial" w:ascii="Arial" w:hAnsi="Arial"/>
          <w:b/>
          <w:lang w:val="en-US"/>
        </w:rPr>
        <w:t>00</w:t>
      </w:r>
      <w:r>
        <w:rPr>
          <w:rFonts w:cs="Arial" w:ascii="Arial" w:hAnsi="Arial"/>
          <w:b/>
        </w:rPr>
        <w:t>м на восток от т. 38)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850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4-11-13T19:05:00Z</dcterms:modified>
  <cp:revision>128</cp:revision>
  <dc:subject/>
  <dc:title>Точка</dc:title>
</cp:coreProperties>
</file>