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Данный архив включает в себя файлы с дополнительной информацией и планируемыми маршрутам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сли предлагаются варианты маршрута, то в архиве присутствует несколько gpx-файлов с разными названиями, каждый для своего варианта. Вы можете закачать сразу все файлы и выбрать нужный уже на местности. Каждый gpx-файл содержит один и тот же набор точек сразу для ВСЕХ маршрутов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n-US"/>
        </w:rPr>
        <w:t>Rte-</w:t>
      </w:r>
      <w:r>
        <w:rPr/>
        <w:t xml:space="preserve">файл (со ВСЕМИ вариантами маршрута) предназначен для использования в программах OziCE, OziExplorer и загрузки из этой программы его в GPS-навигатор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/>
        <w:t>Для навигации необходимо выбрать в устройстве один из gpx-файлов и маршрут из rte-файла (программа OziCE или GPS-навигатор)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Кроме того, в архиве обычно выкладываются файлы с дополнительной информацией (расписание обратных электричек и таблица километража) в форматах doc и pdf.</w:t>
      </w:r>
      <w:r>
        <w:rPr>
          <w:lang w:val="en-US"/>
        </w:rPr>
        <w:t xml:space="preserve"> В pdf-файле </w:t>
      </w:r>
      <w:r>
        <w:rPr/>
        <w:t xml:space="preserve">есть </w:t>
      </w:r>
      <w:r>
        <w:rPr>
          <w:lang w:val="en-US"/>
        </w:rPr>
        <w:t xml:space="preserve">еще </w:t>
      </w:r>
      <w:r>
        <w:rPr/>
        <w:t>и карт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Хорошего путешествия!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4:00Z</dcterms:created>
  <dc:creator>endrvl@gmail.com</dc:creator>
  <dc:description/>
  <cp:keywords/>
  <dc:language>en-US</dc:language>
  <cp:lastModifiedBy>Admin</cp:lastModifiedBy>
  <dcterms:modified xsi:type="dcterms:W3CDTF">2021-12-23T08:50:00Z</dcterms:modified>
  <cp:revision>40</cp:revision>
  <dc:subject/>
  <dc:title/>
</cp:coreProperties>
</file>