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всюнин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2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5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2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351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82"/>
              <w:gridCol w:w="136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8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57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2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28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5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857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9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OL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80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0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8,64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2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54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3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974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8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727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12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. до ст. Орехово-Зуево от ост. «Чистое-Северное» (650м на север от т. 32) - 16:01</w:t>
      </w:r>
    </w:p>
    <w:p>
      <w:pPr>
        <w:pStyle w:val="Normal"/>
        <w:rPr/>
      </w:pPr>
      <w:r>
        <w:rPr>
          <w:rFonts w:cs="Arial" w:ascii="Arial" w:hAnsi="Arial"/>
          <w:b/>
        </w:rPr>
        <w:t>Авт. до ст. Куровское или Авсюнино от ост. «Мисцево» (350м на юг от т. 43) – 14:11, 14:30, 16:06, 17:23</w:t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9-09-30T14:09:00Z</cp:lastPrinted>
  <dcterms:modified xsi:type="dcterms:W3CDTF">2024-04-23T19:48:00Z</dcterms:modified>
  <cp:revision>88</cp:revision>
  <dc:subject/>
  <dc:title>Точка</dc:title>
</cp:coreProperties>
</file>