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полиц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1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351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3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51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4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69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69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90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0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33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78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1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58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44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49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Авт. до ст. Орехово-Зуево от ост. «Чистое-Северное» (950м на север от т. 23) - 16:0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Авт. до ст. Куровское или Авсюнино от ост. «Петрушино-2» (700м на юго-юго-запад от т. 31) – 14:16, 16:08, 17:3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9-09-30T14:09:00Z</cp:lastPrinted>
  <dcterms:modified xsi:type="dcterms:W3CDTF">2023-05-02T09:57:00Z</dcterms:modified>
  <cp:revision>77</cp:revision>
  <dc:subject/>
  <dc:title>Точка</dc:title>
</cp:coreProperties>
</file>