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6300"/>
      </w:tblGrid>
      <w:tr>
        <w:trPr/>
        <w:tc>
          <w:tcPr>
            <w:tcW w:w="4325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Заполиц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1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сюнино – плюс 6 минут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591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82"/>
              <w:gridCol w:w="1797"/>
              <w:gridCol w:w="1975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До </w:t>
                  </w:r>
                  <w:r>
                    <w:rPr>
                      <w:rFonts w:cs="Arial" w:ascii="Arial" w:hAnsi="Arial"/>
                      <w:b/>
                    </w:rPr>
                    <w:t>Заполиц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Авсюнин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871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9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5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22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2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635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9,236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2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82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05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1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219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652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7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356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515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89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980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4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5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3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4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496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4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5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764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15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. до ст. Орехово-Зуево от ост. «Чистое-Северное» (900м на север от т. 32) - 15:58</w:t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</w:rPr>
        <w:t>Авт. до ст. Куровское или Авсюнино от ост. «Петрушино» (100м на восток от т. 44) – 13:08, 14:13, 16:08, 17:33</w:t>
        <w:br/>
        <w:t xml:space="preserve">Авт. до ст. Куровское или Авсюнино от ост. «Мисцево-1» (350м на юг от т.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41) – 13:14, 14:19, 16:14, 17:39</w:t>
      </w:r>
    </w:p>
    <w:sectPr>
      <w:type w:val="nextPage"/>
      <w:pgSz w:w="11906" w:h="16838"/>
      <w:pgMar w:left="1701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9-09-30T14:09:00Z</cp:lastPrinted>
  <dcterms:modified xsi:type="dcterms:W3CDTF">2025-03-12T17:50:00Z</dcterms:modified>
  <cp:revision>109</cp:revision>
  <dc:subject/>
  <dc:title>Точка</dc:title>
</cp:coreProperties>
</file>