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248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  <w:gridCol w:w="276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50</w:t>
                  </w:r>
                  <w:r>
                    <w:rPr>
                      <w:rStyle w:val="C1"/>
                      <w:rFonts w:cs="Arial" w:ascii="Arial" w:hAnsi="Arial"/>
                      <w:b/>
                    </w:rPr>
                    <w:t>-й км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5-1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6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умянцев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5-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40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6</w:t>
                  </w:r>
                  <w:r>
                    <w:rPr>
                      <w:rFonts w:cs="Arial" w:ascii="Arial" w:hAnsi="Arial"/>
                      <w:b/>
                    </w:rPr>
                    <w:t>-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03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Новоиерусалимска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6</w:t>
                  </w:r>
                  <w:r>
                    <w:rPr>
                      <w:rFonts w:cs="Arial" w:ascii="Arial" w:hAnsi="Arial"/>
                      <w:b/>
                    </w:rPr>
                    <w:t>-1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умянцев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6</w:t>
                  </w:r>
                  <w:r>
                    <w:rPr>
                      <w:rFonts w:cs="Arial" w:ascii="Arial" w:hAnsi="Arial"/>
                      <w:b/>
                    </w:rPr>
                    <w:t>-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39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7-0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Шаховска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7-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27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умянцев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7-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50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Новоиерусалимска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18-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17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440"/>
              <w:gridCol w:w="1620"/>
            </w:tblGrid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32,6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6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0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13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5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75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9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37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3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79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8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07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1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т ост. Дедово-Талызино (1.9 км на юг от т. DIN)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</w:rPr>
        <w:t xml:space="preserve"> </w:t>
        <w:br/>
        <w:t>Автобус до пл. Снегири – 15:04, 16:04;</w:t>
        <w:br/>
        <w:t>Автобус до ст. Дедовск – 12:28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12-25T14:32:00Z</dcterms:modified>
  <cp:revision>128</cp:revision>
  <dc:subject/>
  <dc:title>Точка</dc:title>
</cp:coreProperties>
</file>