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608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1282" w:leader="none"/>
                <w:tab w:val="left" w:pos="2633" w:leader="none"/>
              </w:tabs>
              <w:ind w:left="113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600" w:type="dxa"/>
              <w:jc w:val="left"/>
              <w:tblInd w:w="6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  <w:gridCol w:w="1800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Белопесоцки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</w:t>
                    <w:br/>
                    <w:t>отправления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1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жерелье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3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Узуново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38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Узуново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3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жерелье</w:t>
                  </w:r>
                </w:p>
              </w:tc>
            </w:tr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-46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ашир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282" w:leader="none"/>
                <w:tab w:val="left" w:pos="2633" w:leader="none"/>
              </w:tabs>
              <w:ind w:left="113" w:hanging="0"/>
              <w:jc w:val="center"/>
              <w:rPr/>
            </w:pPr>
            <w:r>
              <w:rPr/>
              <w:t>Расстояние</w:t>
            </w:r>
          </w:p>
          <w:tbl>
            <w:tblPr>
              <w:tblW w:w="4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9"/>
              <w:gridCol w:w="1351"/>
              <w:gridCol w:w="1867"/>
            </w:tblGrid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Прошли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Осталось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51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075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43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939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572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134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377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8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1,461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0,05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7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5,957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05,553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4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315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19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8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0,894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61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втобусы к ст. Ступино \ Белопесоцкий от ост. «Городище-1» (200м на восток-юго-восток от т. 45) - 15:21, 15:48, 16:04, 16:51, 17:3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22-05-11T20:06:00Z</cp:lastPrinted>
  <dcterms:modified xsi:type="dcterms:W3CDTF">2025-04-29T18:01:00Z</dcterms:modified>
  <cp:revision>254</cp:revision>
  <dc:subject/>
  <dc:title>Точка</dc:title>
</cp:coreProperties>
</file>