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608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1282" w:leader="none"/>
                <w:tab w:val="left" w:pos="2633" w:leader="none"/>
              </w:tabs>
              <w:ind w:left="113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3600" w:type="dxa"/>
              <w:jc w:val="left"/>
              <w:tblInd w:w="6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0"/>
              <w:gridCol w:w="1800"/>
            </w:tblGrid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Белопесоцкий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Станция</w:t>
                    <w:br/>
                    <w:t>отправления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0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ашира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4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Узуново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3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Узуново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0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жерелье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3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Узуново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3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жерелье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-2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Узуново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-4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ашира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282" w:leader="none"/>
                <w:tab w:val="left" w:pos="2633" w:leader="none"/>
              </w:tabs>
              <w:ind w:left="113" w:hanging="0"/>
              <w:jc w:val="center"/>
              <w:rPr/>
            </w:pPr>
            <w:r>
              <w:rPr/>
              <w:t>Расстояние</w:t>
            </w:r>
          </w:p>
          <w:tbl>
            <w:tblPr>
              <w:tblW w:w="4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9"/>
              <w:gridCol w:w="1351"/>
              <w:gridCol w:w="1867"/>
            </w:tblGrid>
            <w:tr>
              <w:trPr>
                <w:trHeight w:val="264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Точки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рошли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Осталось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94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9,813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1,13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,914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,03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3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24,856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6,09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0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9,072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875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2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120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0,827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втобусы к ст. Ступино \ Белопесоцкий от ост. «Городище-1» (400м на юго-восток от т. 43) - 15:21, 15:48, 16:04, 16:51, 17: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22-05-11T20:06:00Z</cp:lastPrinted>
  <dcterms:modified xsi:type="dcterms:W3CDTF">2024-10-09T08:19:00Z</dcterms:modified>
  <cp:revision>245</cp:revision>
  <dc:subject/>
  <dc:title>Точка</dc:title>
</cp:coreProperties>
</file>