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4248"/>
      </w:tblGrid>
      <w:tr>
        <w:trPr/>
        <w:tc>
          <w:tcPr>
            <w:tcW w:w="3612" w:type="dxa"/>
            <w:tcBorders/>
          </w:tcPr>
          <w:tbl>
            <w:tblPr>
              <w:tblW w:w="31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8"/>
              <w:gridCol w:w="2036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кр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</w:t>
                    <w:br/>
                    <w:t>отправления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06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ашира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7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1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9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1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24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9-47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ашир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8" w:type="dxa"/>
            <w:tcBorders/>
          </w:tcPr>
          <w:tbl>
            <w:tblPr>
              <w:tblW w:w="39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351"/>
              <w:gridCol w:w="162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0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18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8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37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66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9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1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25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78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43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6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71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3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62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41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. № 52 ост. «Сады Медик» до ст. Ступино (100м на юго-запад от т. 33): 17:0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. № 57 ост. «Сайгатово» до ст. Ступино (т. 42): 15:42, 18:42.</w:t>
      </w:r>
    </w:p>
    <w:p>
      <w:pPr>
        <w:pStyle w:val="Normal"/>
        <w:rPr/>
      </w:pPr>
      <w:r>
        <w:rPr>
          <w:rFonts w:cs="Arial" w:ascii="Arial" w:hAnsi="Arial"/>
          <w:b/>
        </w:rPr>
        <w:t>Авт. № 23 ост. «Лесопарк» до ст. Ступино (800м на юго-восток-восток от т. 42): 17:07, 18:12.</w:t>
      </w:r>
    </w:p>
    <w:p>
      <w:pPr>
        <w:pStyle w:val="Normal"/>
        <w:rPr/>
      </w:pPr>
      <w:r>
        <w:rPr>
          <w:rFonts w:cs="Arial" w:ascii="Arial" w:hAnsi="Arial"/>
          <w:b/>
        </w:rPr>
        <w:t>Ост. «Больница» до ст. Ступино (700м на север от т. 47): 15:45, 16:01, 16:41, 17:41, 18:46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10-23T13:14:00Z</dcterms:modified>
  <cp:revision>251</cp:revision>
  <dc:subject/>
  <dc:title>Точка</dc:title>
</cp:coreProperties>
</file>