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08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282" w:leader="none"/>
                <w:tab w:val="left" w:pos="2633" w:leader="none"/>
              </w:tabs>
              <w:ind w:left="113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600" w:type="dxa"/>
              <w:jc w:val="left"/>
              <w:tblInd w:w="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  <w:gridCol w:w="1800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  <w:lang w:val="en-US"/>
                    </w:rPr>
                    <w:t>Жиле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</w:t>
                    <w:br/>
                    <w:t>отправления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5</w:t>
                  </w:r>
                  <w:r>
                    <w:rPr>
                      <w:rFonts w:cs="Arial" w:ascii="Arial" w:hAnsi="Arial"/>
                      <w:b/>
                    </w:rPr>
                    <w:t>-2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ашира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ЭКС 16-2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жерелье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5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жерелье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2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жерелье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5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жерелье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4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20-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ашир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282" w:leader="none"/>
                <w:tab w:val="left" w:pos="2633" w:leader="none"/>
              </w:tabs>
              <w:ind w:left="113" w:hanging="0"/>
              <w:jc w:val="center"/>
              <w:rPr/>
            </w:pPr>
            <w:r>
              <w:rPr/>
              <w:t>Расстояние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1351"/>
              <w:gridCol w:w="1867"/>
            </w:tblGrid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сталос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6,52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340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29,18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763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76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090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43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434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09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3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102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42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331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19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6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194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33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7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6,150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37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тобусы к ст. Ступино:</w:t>
      </w:r>
    </w:p>
    <w:p>
      <w:pPr>
        <w:pStyle w:val="Normal"/>
        <w:rPr/>
      </w:pPr>
      <w:r>
        <w:rPr>
          <w:rFonts w:cs="Arial" w:ascii="Arial" w:hAnsi="Arial"/>
          <w:b/>
        </w:rPr>
        <w:t>Ост. «Старая Ситня» (</w:t>
      </w: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b/>
        </w:rPr>
        <w:t>0м на юг от т. 53) № 30, 28, 29, 22, 72, 71 – примерно каждые 15 минут</w:t>
      </w:r>
    </w:p>
    <w:sectPr>
      <w:type w:val="nextPage"/>
      <w:pgSz w:w="11906" w:h="16838"/>
      <w:pgMar w:left="1701" w:right="16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05-03T16:12:00Z</dcterms:modified>
  <cp:revision>243</cp:revision>
  <dc:subject/>
  <dc:title>Точка</dc:title>
</cp:coreProperties>
</file>