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ки</w:t>
            </w:r>
          </w:p>
          <w:tbl>
            <w:tblPr>
              <w:tblW w:w="54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7"/>
              <w:gridCol w:w="2880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Style w:val="C1"/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Новоиерусалимская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</w:t>
                  </w:r>
                  <w:r>
                    <w:rPr>
                      <w:rStyle w:val="C1"/>
                      <w:rFonts w:cs="Arial" w:ascii="Arial" w:hAnsi="Arial"/>
                      <w:b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5-2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Новоиерусалимская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умянцево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2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4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ховская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умянцево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5*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Новоиерусалимская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Новоиерусалимская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тояние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260"/>
              <w:gridCol w:w="1620"/>
            </w:tblGrid>
            <w:tr>
              <w:trPr>
                <w:trHeight w:val="25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5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80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7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46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1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66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9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56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0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57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0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37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2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25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32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вт. ост. «Новые дома» (1.7 км на северо-восток от т. </w:t>
      </w: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b/>
        </w:rPr>
        <w:t>0):</w:t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</w:rPr>
        <w:t>до ст. Истра - 12:52, 14:15, 15:20, 16:24, 17:44</w:t>
      </w:r>
    </w:p>
    <w:sectPr>
      <w:type w:val="nextPage"/>
      <w:pgSz w:w="11906" w:h="16838"/>
      <w:pgMar w:left="16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12-17T19:44:00Z</dcterms:modified>
  <cp:revision>129</cp:revision>
  <dc:subject/>
  <dc:title>Точка</dc:title>
</cp:coreProperties>
</file>