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48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240" w:type="dxa"/>
              <w:jc w:val="left"/>
              <w:tblInd w:w="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  <w:gridCol w:w="180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Style w:val="C1"/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Чеховска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2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2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ховска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1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умянцев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2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олоколамс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5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ховская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е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440"/>
              <w:gridCol w:w="1620"/>
            </w:tblGrid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4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,6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7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20,8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6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8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5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,0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т авт. ост. Котово (1.5 км на юго-восток от т. 49):</w:t>
      </w:r>
    </w:p>
    <w:p>
      <w:pPr>
        <w:pStyle w:val="Normal"/>
        <w:rPr/>
      </w:pPr>
      <w:r>
        <w:rPr>
          <w:rFonts w:cs="Arial" w:ascii="Arial" w:hAnsi="Arial"/>
          <w:b/>
        </w:rPr>
        <w:t>до Истры (Нов. Иерусалима) - 15:46, 16:44, 17:12, 17:40, 18:00, 18:44, 18:53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ZIBROV</cp:lastModifiedBy>
  <cp:lastPrinted>2011-10-14T22:37:00Z</cp:lastPrinted>
  <dcterms:modified xsi:type="dcterms:W3CDTF">2015-09-16T10:25:00Z</dcterms:modified>
  <cp:revision>108</cp:revision>
  <dc:subject/>
  <dc:title>Точка</dc:title>
</cp:coreProperties>
</file>