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700" w:leader="none"/>
              </w:tabs>
              <w:ind w:left="20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ички</w:t>
            </w:r>
          </w:p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15"/>
              <w:gridCol w:w="2160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Новоиерусалимска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.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3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Новоиерус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4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олоколамск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5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умянцево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1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Новоиерус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7-2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олоколамск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3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Новоиерус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4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ховская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5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Новоиерус.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0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олоколамск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1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умянцево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4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Волоколамск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0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Новоиерус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3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Шаховска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700" w:leader="none"/>
              </w:tabs>
              <w:ind w:left="20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тояния</w:t>
            </w:r>
          </w:p>
          <w:tbl>
            <w:tblPr>
              <w:tblW w:w="392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534"/>
              <w:gridCol w:w="1427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4,1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069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0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358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7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662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4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6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114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9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3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024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0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2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927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1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2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867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2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4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719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39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т. 62 2.1 км на юг до ст. Новоиерусалимская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Автобусы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т ост. «Полевшина» (900м на восток от т. </w:t>
      </w:r>
      <w:r>
        <w:rPr>
          <w:rFonts w:cs="Arial" w:ascii="Arial" w:hAnsi="Arial"/>
          <w:b/>
          <w:bCs/>
          <w:color w:val="000000"/>
          <w:lang w:val="en-US"/>
        </w:rPr>
        <w:t>38</w:t>
      </w:r>
      <w:r>
        <w:rPr>
          <w:rFonts w:cs="Arial" w:ascii="Arial" w:hAnsi="Arial"/>
          <w:b/>
          <w:bCs/>
          <w:color w:val="000000"/>
        </w:rPr>
        <w:t>) до ст. Истра – 12:09, 12:30, 14:52, 16:05, 16:55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От ост. «Сафонтьево» (т. 4</w:t>
      </w:r>
      <w:r>
        <w:rPr>
          <w:rFonts w:cs="Arial" w:ascii="Arial" w:hAnsi="Arial"/>
          <w:b/>
          <w:bCs/>
          <w:color w:val="000000"/>
          <w:lang w:val="en-US"/>
        </w:rPr>
        <w:t>6</w:t>
      </w:r>
      <w:r>
        <w:rPr>
          <w:rFonts w:cs="Arial" w:ascii="Arial" w:hAnsi="Arial"/>
          <w:b/>
          <w:bCs/>
          <w:color w:val="000000"/>
        </w:rPr>
        <w:t>) до ст. Истра – 13:16, 14:11, 14:23, 15:12, 15:27, 16:16, 16:30, 16:41, 17:08, 17:51, 17:56</w:t>
      </w:r>
    </w:p>
    <w:sectPr>
      <w:type w:val="nextPage"/>
      <w:pgSz w:w="11906" w:h="16838"/>
      <w:pgMar w:left="1701" w:right="850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09-30T10:31:00Z</dcterms:modified>
  <cp:revision>122</cp:revision>
  <dc:subject/>
  <dc:title>Точка</dc:title>
</cp:coreProperties>
</file>