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785"/>
      </w:tblGrid>
      <w:tr>
        <w:trPr/>
        <w:tc>
          <w:tcPr>
            <w:tcW w:w="416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ки</w:t>
            </w:r>
          </w:p>
          <w:tbl>
            <w:tblPr>
              <w:tblW w:w="32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0"/>
              <w:gridCol w:w="1800"/>
            </w:tblGrid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/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Шиферна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авления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0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4</w:t>
                  </w:r>
                  <w:r>
                    <w:rPr>
                      <w:rFonts w:cs="Arial" w:ascii="Arial" w:hAnsi="Arial"/>
                      <w:b/>
                      <w:bCs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язань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5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30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иферная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1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 забывайте, Москва -</w:t>
              <w:br/>
              <w:t>Рязань движение ЛЕВОСТОРОННЕЕ!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стояние</w:t>
            </w:r>
          </w:p>
          <w:tbl>
            <w:tblPr>
              <w:tblW w:w="4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260"/>
              <w:gridCol w:w="1440"/>
            </w:tblGrid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2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92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3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96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3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028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2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51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,7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52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75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88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3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359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9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56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72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вт. ост. «Ёлкино» (1.1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км на запад-северо-запад от т. 43) к пл. 88-й км - 14:16, 15:20, 16:00, 16:48, 17:48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5-03-25T19:57:00Z</dcterms:modified>
  <cp:revision>153</cp:revision>
  <dc:subject/>
  <dc:title>Точка</dc:title>
</cp:coreProperties>
</file>