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785"/>
      </w:tblGrid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ки</w:t>
            </w:r>
          </w:p>
          <w:tbl>
            <w:tblPr>
              <w:tblW w:w="32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/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Шиферна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4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язань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иферн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-0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 забывайте, Москва -</w:t>
              <w:br/>
              <w:t>Рязань движение ЛЕВОСТОРОННЕЕ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7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  <w:r>
                    <w:rPr>
                      <w:rFonts w:cs="Arial" w:ascii="Arial" w:hAnsi="Arial"/>
                      <w:b/>
                      <w:lang w:val="en-US"/>
                    </w:rPr>
                    <w:t xml:space="preserve"> (KUP1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67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44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7,3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93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8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15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6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26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5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01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7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85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3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вт. ост. «Ёлкино» (4 км на северо-запад от т. 4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</w:rPr>
              <w:t>) к пл. 88-й км - 14:16, 15:20, 16:00, 16:48, 17:48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4-05-29T18:55:00Z</dcterms:modified>
  <cp:revision>144</cp:revision>
  <dc:subject/>
  <dc:title>Точка</dc:title>
</cp:coreProperties>
</file>