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2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ички</w:t>
            </w:r>
          </w:p>
          <w:tbl>
            <w:tblPr>
              <w:tblW w:w="34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3"/>
              <w:gridCol w:w="1800"/>
            </w:tblGrid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0"/>
                    <w:spacing w:before="280" w:after="0"/>
                    <w:jc w:val="center"/>
                    <w:rPr>
                      <w:rStyle w:val="C1"/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Воскресенск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4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язань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3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иферная</w:t>
                  </w:r>
                </w:p>
              </w:tc>
            </w:tr>
            <w:tr>
              <w:trPr/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4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Голутви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 забывайте, Москва -</w:t>
              <w:br/>
              <w:t>Рязань движение ЛЕВОСТОРОННЕЕ!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2520" w:leader="none"/>
              </w:tabs>
              <w:ind w:lef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тояние</w:t>
            </w:r>
          </w:p>
          <w:tbl>
            <w:tblPr>
              <w:tblW w:w="38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"/>
              <w:gridCol w:w="1260"/>
              <w:gridCol w:w="1620"/>
            </w:tblGrid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Точ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4,4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14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2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2,59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8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66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,7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32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0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02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4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92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3,57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84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пл. 88-й км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вт. ост. «Стадион» (т. 31) – каждые 15-20 минут;</w:t>
              <w:br/>
              <w:t>авт. ост. «Хорлово» (250м на юго-запад от т. 45) - 14:19, 15:23, 16:52, 17:51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5-05-14T10:22:00Z</dcterms:modified>
  <cp:revision>161</cp:revision>
  <dc:subject/>
  <dc:title>Точка</dc:title>
</cp:coreProperties>
</file>