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4320"/>
      </w:tblGrid>
      <w:tr>
        <w:trPr/>
        <w:tc>
          <w:tcPr>
            <w:tcW w:w="4001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7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7"/>
              <w:gridCol w:w="1913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Вербилки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станции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5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алдом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5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23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9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авелово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9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9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алдом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8</w:t>
                  </w:r>
                  <w:r>
                    <w:rPr>
                      <w:rFonts w:cs="Arial" w:ascii="Arial" w:hAnsi="Arial"/>
                      <w:b/>
                      <w:bCs/>
                    </w:rPr>
                    <w:t>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5</w:t>
                  </w:r>
                  <w:r>
                    <w:rPr>
                      <w:rFonts w:cs="Arial" w:ascii="Arial" w:hAnsi="Arial"/>
                      <w:b/>
                      <w:bCs/>
                    </w:rPr>
                    <w:t>4</w:t>
                  </w:r>
                </w:p>
              </w:tc>
              <w:tc>
                <w:tcPr>
                  <w:tcW w:w="1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убн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700" w:leader="none"/>
              </w:tabs>
              <w:ind w:left="20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тояния</w:t>
            </w:r>
          </w:p>
          <w:tbl>
            <w:tblPr>
              <w:tblW w:w="375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316"/>
              <w:gridCol w:w="147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9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90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2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889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,0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00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8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I23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28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6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7,992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9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7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618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28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217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8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Автобус № 25 к ст. Дмитров от ост. «Очево» (150м на юго-запад от т. 18): 12:04, 12:39, 13:07, 13:44, 14:14, 14:32, 15:19, 16:14, 16:52, 17:14, 17:39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1-10-20T10:03:00Z</cp:lastPrinted>
  <dcterms:modified xsi:type="dcterms:W3CDTF">2025-04-03T18:13:00Z</dcterms:modified>
  <cp:revision>201</cp:revision>
  <dc:subject/>
  <dc:title>Точка</dc:title>
</cp:coreProperties>
</file>