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320"/>
      </w:tblGrid>
      <w:tr>
        <w:trPr/>
        <w:tc>
          <w:tcPr>
            <w:tcW w:w="4001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ind w:left="206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7"/>
              <w:gridCol w:w="1913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Вербилки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станции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34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авелово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5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авелово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22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убн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авелово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9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убн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0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алдом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55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убн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17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авелово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-32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уб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ind w:left="2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я</w:t>
            </w:r>
          </w:p>
          <w:tbl>
            <w:tblPr>
              <w:tblW w:w="375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316"/>
              <w:gridCol w:w="1478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9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9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69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2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88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0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00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8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23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28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6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99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9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7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61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2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9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217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8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Автобус № 25 к ст. Дмитров от ост. «Очево» (150м на юго-запад от т. 18): 12:04, 12:39, 13:07, 13:44, 14:14, 14:32, 15:19, 16:14, 16:52, 17:14, 17:39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21-10-20T10:03:00Z</cp:lastPrinted>
  <dcterms:modified xsi:type="dcterms:W3CDTF">2024-09-24T13:14:00Z</dcterms:modified>
  <cp:revision>200</cp:revision>
  <dc:subject/>
  <dc:title>Точка</dc:title>
</cp:coreProperties>
</file>