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0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бус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ind w:lef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. «Новогромово» (1.3 км на север от т. 26): № 1077 до ст. Подольск - 13:51.</w:t>
              <w:br/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ind w:lef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. «Поселок ЛМС» (Вороново)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03 до ст. м. "Теплый Стан" - 15:46, 16:56, 18:05, 19:03, 20:02, и м\т - каждые 20-25 мин., которые идут быстрее.</w:t>
              <w:br/>
              <w:t>№ 1004 до ст. метро «Бульвар Донского» - 16:18, 17:18, 18:35, 19:47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. ММЦ УФМС либо Сахарово (1.4 км на северо-восток от т. 34):</w:t>
              <w:br/>
              <w:t>№ МЦ1, 2, 3 до ст. метро «Бульвар Донского», «Прокшино» (быстрее), Подольск – каждые 20-25 мин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91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1440"/>
              <w:gridCol w:w="1800"/>
            </w:tblGrid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 Воронов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6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88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80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45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23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98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70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4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2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52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17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94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750</w:t>
                  </w:r>
                </w:p>
              </w:tc>
            </w:tr>
          </w:tbl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Электрички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От пл. Новогромово (окр. ж\д) 1 км на юг от т. 26: к Бекасово - 15:30, к Столбовой – 17:41.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2:00Z</dcterms:created>
  <dc:creator>ZIBROV</dc:creator>
  <dc:description/>
  <cp:keywords/>
  <dc:language>en-US</dc:language>
  <cp:lastModifiedBy>Admin</cp:lastModifiedBy>
  <cp:lastPrinted>2012-01-20T18:36:00Z</cp:lastPrinted>
  <dcterms:modified xsi:type="dcterms:W3CDTF">2024-05-15T19:48:00Z</dcterms:modified>
  <cp:revision>73</cp:revision>
  <dc:subject/>
  <dc:title>Точка</dc:title>
</cp:coreProperties>
</file>