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0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бус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Новогромово» (1.3 км на север от т. 2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>): № 1077 до ст. Подольск - 13:55.</w:t>
              <w:br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Поселок ЛМС» (Вороново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е143, е148, м\т  до ст. м. "Теплый Стан" - каждые 20-25 мин.</w:t>
              <w:br/>
              <w:t>№ 1004 до ст. метро «Бульвар Донского» - 16:13, 17:13, 18:30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b/>
              </w:rPr>
              <w:t>Ост. «Сахарово» (т. 41):</w:t>
              <w:br/>
              <w:t>№ 1004, 1050, МЦ, МЦ1, МЦ2 до ст. метро «Лесопарковая», «Прокшино» (быстрее), МЦД Подольск, Остафьево</w:t>
            </w:r>
            <w:r>
              <w:rPr/>
              <w:t xml:space="preserve"> – каждые 20-25 мин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440"/>
              <w:gridCol w:w="1800"/>
            </w:tblGrid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Вороно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7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52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1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26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4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1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5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4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2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3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47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6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95</w:t>
                  </w:r>
                </w:p>
              </w:tc>
            </w:tr>
          </w:tbl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Электричк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От пл. Новогромово (окр. ж\д) 1 км на юг от т. 2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>: к Бекасово - 15:29, к Столбовой – 17:42.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2:00Z</dcterms:created>
  <dc:creator>ZIBROV</dc:creator>
  <dc:description/>
  <cp:keywords/>
  <dc:language>en-US</dc:language>
  <cp:lastModifiedBy>Admin</cp:lastModifiedBy>
  <cp:lastPrinted>2012-01-20T18:36:00Z</cp:lastPrinted>
  <dcterms:modified xsi:type="dcterms:W3CDTF">2025-04-22T18:39:00Z</dcterms:modified>
  <cp:revision>86</cp:revision>
  <dc:subject/>
  <dc:title>Точка</dc:title>
</cp:coreProperties>
</file>