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Львовска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4-4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4-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ул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1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ул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3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5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олбов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2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Льв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0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ерпухов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351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3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7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381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3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175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5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78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9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55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1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562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16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9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139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59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br/>
              <w:t>По более короткому варианту выход от точки 47 на 2.5 км короче</w:t>
            </w:r>
            <w:r>
              <w:rPr/>
              <w:t>.</w:t>
            </w:r>
          </w:p>
          <w:tbl>
            <w:tblPr>
              <w:tblW w:w="351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182"/>
              <w:gridCol w:w="136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сталос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557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7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5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326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5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,653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0,60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ст. «Кленово» (3 км на запад от точки DIN) </w:t>
        <w:br/>
        <w:t>Авт.  № 1033 до ст. Подольск - 12:30, 13:31, 13:50, 14:35, 14:50, 15:35, 16:05, 16:40, 16:55.</w:t>
        <w:b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Ост. «Сады «Мечта»  (500м на запад от точки DIN) </w:t>
        <w:br/>
        <w:t>Авт.  № 1033 до ст. Подольск - 14:34, 16:37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2-06T11:16:00Z</dcterms:modified>
  <cp:revision>103</cp:revision>
  <dc:subject/>
  <dc:title>Точка</dc:title>
</cp:coreProperties>
</file>