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5418"/>
      </w:tblGrid>
      <w:tr>
        <w:trPr/>
        <w:tc>
          <w:tcPr>
            <w:tcW w:w="546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</w:tabs>
              <w:ind w:left="209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5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2"/>
              <w:gridCol w:w="1593"/>
              <w:gridCol w:w="1989"/>
            </w:tblGrid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Абрамцево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Калистово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. отправ</w:t>
                  </w:r>
                  <w:r>
                    <w:rPr>
                      <w:rStyle w:val="C1"/>
                      <w:rFonts w:cs="Arial" w:ascii="Arial" w:hAnsi="Arial"/>
                      <w:b/>
                      <w:lang w:val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-36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-42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-47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-53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15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21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37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43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44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50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03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11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16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07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13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22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37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43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47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53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01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07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35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41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45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51</w:t>
                  </w:r>
                </w:p>
              </w:tc>
              <w:tc>
                <w:tcPr>
                  <w:tcW w:w="1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</w:tabs>
              <w:ind w:left="2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стояния</w:t>
            </w:r>
          </w:p>
          <w:tbl>
            <w:tblPr>
              <w:tblW w:w="5128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"/>
              <w:gridCol w:w="1918"/>
              <w:gridCol w:w="2160"/>
            </w:tblGrid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Калистов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алистов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5</w:t>
                  </w:r>
                </w:p>
              </w:tc>
            </w:tr>
          </w:tbl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5128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"/>
              <w:gridCol w:w="1918"/>
              <w:gridCol w:w="2160"/>
            </w:tblGrid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43-го км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Абрамцево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</w:t>
                  </w:r>
                </w:p>
              </w:tc>
            </w:tr>
          </w:tbl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37" w:hanging="0"/>
              <w:rPr/>
            </w:pPr>
            <w:r>
              <w:rPr>
                <w:rFonts w:cs="Arial" w:ascii="Arial" w:hAnsi="Arial"/>
                <w:b/>
              </w:rPr>
              <w:t xml:space="preserve">Авт. ост. «Володкино» (1.3 км на северо-запад-запад от т. DIN) </w:t>
              <w:br/>
              <w:t>№ 32 к пл. Правда: 16-08</w:t>
              <w:br/>
            </w:r>
          </w:p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Авт. ост. «Луговая» (2.6 км на восток от т. DIN)</w:t>
              <w:br/>
              <w:t>№ 32 к пл. Правда: 16-02</w:t>
              <w:br/>
              <w:t>№ 34 к пл. Софрино: 12-15, 14-39, 15-5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900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180" w:leader="none"/>
        <w:tab w:val="left" w:pos="360" w:leader="none"/>
        <w:tab w:val="right" w:pos="9968" w:leader="dot"/>
      </w:tabs>
      <w:suppressAutoHyphens w:val="true"/>
    </w:pPr>
    <w:rPr>
      <w:b/>
      <w:sz w:val="2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6:00:00Z</dcterms:created>
  <dc:creator>ZIBROV</dc:creator>
  <dc:description/>
  <cp:keywords/>
  <dc:language>en-US</dc:language>
  <cp:lastModifiedBy>Admin</cp:lastModifiedBy>
  <dcterms:modified xsi:type="dcterms:W3CDTF">2025-01-31T09:34:00Z</dcterms:modified>
  <cp:revision>149</cp:revision>
  <dc:subject/>
  <dc:title>Электрички</dc:title>
</cp:coreProperties>
</file>