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500"/>
      </w:tblGrid>
      <w:tr>
        <w:trPr/>
        <w:tc>
          <w:tcPr>
            <w:tcW w:w="34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Монин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5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1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0*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2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Монино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3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рязев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0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440"/>
              <w:gridCol w:w="1620"/>
            </w:tblGrid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34,0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98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19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8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88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1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38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6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53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71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2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14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5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Автобусы от ост. «Больница» (т. </w:t>
      </w:r>
      <w:r>
        <w:rPr>
          <w:rFonts w:cs="Arial" w:ascii="Arial" w:hAnsi="Arial"/>
          <w:b/>
          <w:lang w:val="en-US"/>
        </w:rPr>
        <w:t>33</w:t>
      </w:r>
      <w:r>
        <w:rPr>
          <w:rFonts w:cs="Arial" w:ascii="Arial" w:hAnsi="Arial"/>
          <w:b/>
        </w:rPr>
        <w:t xml:space="preserve">): </w:t>
        <w:br/>
        <w:t>№ 22 до ст. Ногинск: 12:11, 13:21, 14:11, 15:26, 16:17</w:t>
        <w:br/>
        <w:t>№ 321 до м. «Щелковская» (от ост. «Чкаловский» 400м на юг до пл. «Чкаловская»): 13:09, 14:44, 15:49, 16:34, 17:19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Часто ходят автобусы и маршрутки от ост. «Громково» до м. «Щелковская» (900м на северо-северо-запад от т. 31).</w:t>
      </w:r>
    </w:p>
    <w:sectPr>
      <w:type w:val="nextPage"/>
      <w:pgSz w:w="11906" w:h="16838"/>
      <w:pgMar w:left="1701" w:right="18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8-05T13:08:00Z</dcterms:modified>
  <cp:revision>174</cp:revision>
  <dc:subject/>
  <dc:title>Точка</dc:title>
</cp:coreProperties>
</file>