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45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592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70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Купавн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3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39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9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Храпун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8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ладимир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1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Храпун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павн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утое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7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7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утое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1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павн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2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3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592" w:leader="none"/>
              </w:tabs>
              <w:ind w:left="2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4028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1558"/>
              <w:gridCol w:w="1527"/>
            </w:tblGrid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сталос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45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276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1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12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33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382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07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983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47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60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5,8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848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6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720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3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ост. «</w:t>
            </w:r>
            <w:r>
              <w:rPr>
                <w:rFonts w:cs="Arial" w:ascii="Arial" w:hAnsi="Arial"/>
                <w:b/>
                <w:lang w:val="en-US"/>
              </w:rPr>
              <w:t>30-й км</w:t>
            </w:r>
            <w:r>
              <w:rPr>
                <w:rFonts w:cs="Arial" w:ascii="Arial" w:hAnsi="Arial"/>
                <w:b/>
              </w:rPr>
              <w:t xml:space="preserve">» (т. 35) до Москвы – очень часто (каждые </w:t>
            </w:r>
            <w:r>
              <w:rPr>
                <w:rFonts w:cs="Arial" w:ascii="Arial" w:hAnsi="Arial"/>
                <w:b/>
                <w:lang w:val="en-US"/>
              </w:rPr>
              <w:t>10-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 xml:space="preserve"> минут)</w:t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4-03-07T17:41:00Z</cp:lastPrinted>
  <dcterms:modified xsi:type="dcterms:W3CDTF">2024-06-05T16:42:00Z</dcterms:modified>
  <cp:revision>229</cp:revision>
  <dc:subject/>
  <dc:title>Точка</dc:title>
</cp:coreProperties>
</file>