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4675"/>
      </w:tblGrid>
      <w:tr>
        <w:trPr/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  <w:tab w:val="left" w:pos="4140" w:leader="none"/>
              </w:tabs>
              <w:ind w:left="113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66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0"/>
              <w:gridCol w:w="2155"/>
            </w:tblGrid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Балашиха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ледует до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40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Лесной Городок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20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прелевка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9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Нижегородская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3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Нижегородская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0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прелевка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Нижегородская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0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Лесной Городок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2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прелевк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. Горенки – плюс 5 мин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  <w:tab w:val="left" w:pos="4140" w:leader="none"/>
              </w:tabs>
              <w:ind w:left="113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440"/>
              <w:gridCol w:w="1980"/>
            </w:tblGrid>
            <w:tr>
              <w:trPr>
                <w:trHeight w:val="264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 Балашихи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47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55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92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26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2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41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06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92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55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01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46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18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29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80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7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От ост. «</w:t>
      </w:r>
      <w:r>
        <w:rPr>
          <w:rFonts w:cs="Arial" w:ascii="Arial" w:hAnsi="Arial"/>
          <w:b/>
          <w:lang w:val="en-US"/>
        </w:rPr>
        <w:t>Опы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ное поле</w:t>
      </w:r>
      <w:r>
        <w:rPr>
          <w:rFonts w:cs="Arial" w:ascii="Arial" w:hAnsi="Arial"/>
          <w:b/>
        </w:rPr>
        <w:t>» (900м на юго-восток от т. 28) можно уехать на автобусе до ст. м. Щелковская – интервал менее 10 ми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От т. 39 до пл. Горенки – 1 км на ю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От ст. Балашиха (100м на восток от ст. Балашиха) можно уехать на автобусе до ст. м. Новогиреево – интервал около 15-20 мин.</w:t>
      </w:r>
    </w:p>
    <w:sectPr>
      <w:type w:val="nextPage"/>
      <w:pgSz w:w="11906" w:h="16838"/>
      <w:pgMar w:left="900" w:right="218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ininbsp">
    <w:name w:val="mininbsp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12-24T18:56:00Z</dcterms:modified>
  <cp:revision>137</cp:revision>
  <dc:subject/>
  <dc:title>Точка</dc:title>
</cp:coreProperties>
</file>